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стителя директора по учебно-спортивной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заместителя директора по учебно-спортивной части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меститель директор по учебно-спортивной части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заместителя директора по учебно-спортивной части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заместитель директора по учебно-спортив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заместитель директора по учебно-спортивной ча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1:53:00Z</cp:lastPrinted>
  <dcterms:modified xsi:type="dcterms:W3CDTF">2014-02-10T07:54:00Z</dcterms:modified>
  <cp:revision>21</cp:revision>
  <dc:subject/>
  <dc:title/>
</cp:coreProperties>
</file>